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STA DE CHAMADA</w:t>
      </w:r>
    </w:p>
    <w:p>
      <w:pPr>
        <w:pStyle w:val="Normal"/>
        <w:tabs>
          <w:tab w:val="clear" w:pos="709"/>
          <w:tab w:val="center" w:pos="4961" w:leader="none"/>
          <w:tab w:val="left" w:pos="7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1ª SO – 26/06/2024</w:t>
      </w:r>
    </w:p>
    <w:p>
      <w:pPr>
        <w:pStyle w:val="Normal"/>
        <w:tabs>
          <w:tab w:val="left" w:pos="709" w:leader="none"/>
          <w:tab w:val="right" w:pos="5529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8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479"/>
        <w:gridCol w:w="480"/>
        <w:gridCol w:w="480"/>
        <w:gridCol w:w="480"/>
        <w:gridCol w:w="480"/>
        <w:gridCol w:w="480"/>
        <w:gridCol w:w="479"/>
        <w:gridCol w:w="480"/>
        <w:gridCol w:w="480"/>
      </w:tblGrid>
      <w:tr>
        <w:trPr>
          <w:trHeight w:val="431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right" w:pos="5704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ABNER ROSA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EDGARD SASAKI 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HERNANI BARRET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JULIANA DA FÊNIX 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LUÍS FLÁVIO - FLAVINHO</w:t>
              <w:tab/>
              <w:t>PT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MARIA AMÉLIA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PAULINHO DO ESPORTE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PAULINHO DOS CONDUTORES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 xml:space="preserve">DR. RODRIGO SALOMON 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ROGÉRIO TIMÓTE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RONINHA</w:t>
              <w:tab/>
              <w:t>CIDADANI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SÔNIA PATAS DA AMIZADE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VALMIR DO PARQUE MEIA LUA</w:t>
              <w:tab/>
              <w:t>PP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9" w:leader="none"/>
          <w:tab w:val="right" w:pos="7797" w:leader="dot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701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Arial"/>
        <w:sz w:val="18"/>
        <w:szCs w:val="18"/>
      </w:rPr>
      <w:t>Praça dos Três Poderes, 74 - Centro - Jacareí / SP - CEP: 12327-901 - Tel.: (12) 3955-2200 - www.jacarei.sp.le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7800</wp:posOffset>
              </wp:positionH>
              <wp:positionV relativeFrom="paragraph">
                <wp:posOffset>26035</wp:posOffset>
              </wp:positionV>
              <wp:extent cx="5756275" cy="570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6400" cy="570240"/>
                        <a:chOff x="0" y="0"/>
                        <a:chExt cx="5756400" cy="570240"/>
                      </a:xfrm>
                    </wpg:grpSpPr>
                    <wps:wsp>
                      <wps:cNvSpPr txBox="1"/>
                      <wps:spPr>
                        <a:xfrm>
                          <a:off x="716400" y="720"/>
                          <a:ext cx="5040000" cy="5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pacing w:val="20"/>
                                <w:szCs w:val="38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ÂMARA MUNICIPAL DE JACAREÍ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alácio da Liberda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20000" cy="57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8400" y="242640"/>
                          <a:ext cx="4680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pt;margin-top:2.05pt;width:453.25pt;height:44.9pt" coordorigin="280,41" coordsize="9065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08;top:42;width:7936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pacing w:val="20"/>
                          <w:szCs w:val="38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ÂMARA MUNICIPAL DE JACAREÍ - SP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alácio da Liberd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80;top:41;width:1133;height:89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8608;top:423;width:736;height:19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Statuseleito">
    <w:name w:val="status eleito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0:49:00Z</dcterms:created>
  <dc:creator>User</dc:creator>
  <dc:description/>
  <cp:keywords/>
  <dc:language>en-US</dc:language>
  <cp:lastModifiedBy>Sec.Dir-Leg</cp:lastModifiedBy>
  <cp:lastPrinted>2024-05-28T17:03:00Z</cp:lastPrinted>
  <dcterms:modified xsi:type="dcterms:W3CDTF">2024-06-25T21:33:00Z</dcterms:modified>
  <cp:revision>5</cp:revision>
  <dc:subject/>
  <dc:title>Excelentíssimo Senhor Presidente da Câmara Municipal de Jacareí</dc:title>
</cp:coreProperties>
</file>